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963133553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184467148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2113929985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